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</w:t>
      </w:r>
      <w:r>
        <w:rPr>
          <w:b/>
          <w:sz w:val="26"/>
          <w:szCs w:val="26"/>
        </w:rPr>
        <w:t>/2010. (IV. ….) Ökt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ndelete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„</w:t>
      </w:r>
      <w:r>
        <w:rPr>
          <w:b/>
          <w:i/>
          <w:sz w:val="26"/>
          <w:szCs w:val="26"/>
        </w:rPr>
        <w:t>Csongrád város 2009. évi pénzügyi tervének végrehajtásáról”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A Csongrád város 2009. évi költségvetési tervének végrehajtásáról szóló beszámolót a Képviselő-testület a rendelet 1., 2., 3., 4., 5., 6., 7., 8. számú mellékletében foglaltak szerinti részletezés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 xml:space="preserve">6.292.449 e Ft </w:t>
        <w:tab/>
        <w:t>bevételi főösszeggel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>5.992.777 e Ft</w:t>
        <w:tab/>
        <w:t>kiadási főösszeggel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 xml:space="preserve"> -   85.777 e Ft</w:t>
        <w:tab/>
        <w:t>módosított pénzmaradvánnyal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 xml:space="preserve">          19.343.692 e Ft</w:t>
        <w:tab/>
        <w:t>eszköz-forrás összeggel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megállapítja.</w:t>
      </w:r>
    </w:p>
    <w:p>
      <w:pPr>
        <w:pStyle w:val="Normal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E rendelet a kihirdetés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hatálybalépésével egyidejűleg a Csongrád Város Önkormányzata 2009. évi költségvetéséről és annak végrehajtásáról, a költségvetési gazdálkodás vitelének szabályairól szóló 11/2009. (II.26) Ökt. rendelet és módosításait, valamint az önkormányzat 2010. évi költségvetési gazdálkodásának átmeneti szabályozásáról szól 45/2009. (XII.22.) Ökt. rendelet 1. § /2/ bekezdése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edő Tamás </w:t>
        <w:tab/>
        <w:tab/>
        <w:tab/>
        <w:tab/>
        <w:tab/>
        <w:tab/>
        <w:t>Dr. Berkes István</w:t>
      </w:r>
    </w:p>
    <w:p>
      <w:pPr>
        <w:pStyle w:val="Normal"/>
        <w:ind w:firstLine="708"/>
        <w:jc w:val="both"/>
        <w:rPr/>
      </w:pPr>
      <w:r>
        <w:rPr/>
        <w:t xml:space="preserve">polgármester </w:t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>A rendelet kihirdetésének napja: 2010. április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Dr. Berkes István</w:t>
      </w:r>
    </w:p>
    <w:p>
      <w:pPr>
        <w:pStyle w:val="Normal"/>
        <w:ind w:left="5664" w:firstLine="708"/>
        <w:jc w:val="both"/>
        <w:rPr/>
      </w:pPr>
      <w:r>
        <w:rPr/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36:00Z</dcterms:created>
  <dc:creator>Polgármesteri Hivatal</dc:creator>
  <dc:description/>
  <cp:keywords/>
  <dc:language>en-US</dc:language>
  <cp:lastModifiedBy>Vörösné Lakatos Zsuzsanna</cp:lastModifiedBy>
  <cp:lastPrinted>2010-03-31T16:36:00Z</cp:lastPrinted>
  <dcterms:modified xsi:type="dcterms:W3CDTF">2010-03-31T14:36:00Z</dcterms:modified>
  <cp:revision>12</cp:revision>
  <dc:subject/>
  <dc:title>Csongrád Város Önkormányzata Képviselő-testületének</dc:title>
</cp:coreProperties>
</file>